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PRESCHOOL TEACHING (ET-012-3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17500" cy="338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6.65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the National Dual Training System (NDTS) and Organizational Structure and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2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Industrial Standards and Standard Operating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reschool Children’s Health, Safety and Security Assur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reschool Teaching and Learning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5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45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50</w:t>
            </w:r>
          </w:p>
        </w:tc>
      </w:tr>
      <w:tr>
        <w:trPr>
          <w:trHeight w:val="10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Classroom Manag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7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3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0</w:t>
            </w:r>
          </w:p>
        </w:tc>
      </w:tr>
      <w:tr>
        <w:trPr>
          <w:trHeight w:val="738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Assessing Preschool Children</w:t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4440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24"/>
                              <w:gridCol w:w="120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Process (CWP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Activities (CWA)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T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COMPETENCY UNIT (CU) TITLE 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hild Guidance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Organising Preschool Out-Of-School Activities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Building Family and Community Relationships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8 (ELECTIV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Inclusion Of Children With Learning Disabilit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9 (ELECTIV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Preschool Nutritional Guid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60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TOTAL HOUR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349.6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24"/>
                        <w:gridCol w:w="1209"/>
                        <w:gridCol w:w="1276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Process (CWP)</w:t>
                            </w:r>
                          </w:p>
                        </w:tc>
                        <w:tc>
                          <w:tcPr>
                            <w:tcW w:w="43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Activities (CWA)</w:t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TL 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COMPETENCY UNIT (CU) TITLE </w:t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hild Guidance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Organising Preschool Out-Of-School Activities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Building Family and Community Relationships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8 (ELECTIV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Inclusion Of Children With Learning Disabiliti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9 (ELECTIV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Preschool Nutritional Guid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60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TOTAL HOUR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75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1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TC: Accredited Center (Training Center)</w:t>
        <w:tab/>
        <w:tab/>
        <w:t xml:space="preserve">    CO: Accredited Center (Company)</w:t>
        <w:tab/>
        <w:t xml:space="preserve">                       TL: Total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5-04-27T14:22:00Z</cp:lastPrinted>
  <dcterms:modified xsi:type="dcterms:W3CDTF">2015-04-27T06:24:00Z</dcterms:modified>
  <cp:revision>13</cp:revision>
  <dc:subject/>
  <dc:title>JOB AREA : MASSAGE THERAPY (NOSS: MP-082-3)</dc:title>
</cp:coreProperties>
</file>